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Веры дивная лампада</w:t>
      </w:r>
    </w:p>
    <w:p>
      <w:pPr>
        <w:pStyle w:val="Normal"/>
        <w:ind w:firstLine="709"/>
        <w:jc w:val="both"/>
        <w:rPr>
          <w:color w:val="000000"/>
          <w:kern w:val="0"/>
          <w:sz w:val="28"/>
        </w:rPr>
      </w:pPr>
      <w:r>
        <w:rPr>
          <w:color w:val="000000"/>
          <w:kern w:val="0"/>
          <w:sz w:val="28"/>
        </w:rPr>
      </w:r>
    </w:p>
    <w:p>
      <w:pPr>
        <w:pStyle w:val="TextBodyIndent"/>
        <w:rPr/>
      </w:pPr>
      <w:r>
        <w:rPr/>
        <w:t>5 июня – 830 лет со дня кончины преподобной Евфросинии Полоцкой</w:t>
      </w:r>
    </w:p>
    <w:p>
      <w:pPr>
        <w:pStyle w:val="TextBodyIndent"/>
        <w:rPr/>
      </w:pPr>
      <w:r>
        <w:rPr/>
      </w:r>
    </w:p>
    <w:p>
      <w:pPr>
        <w:pStyle w:val="2"/>
        <w:rPr>
          <w:szCs w:val="24"/>
        </w:rPr>
      </w:pPr>
      <w:r>
        <w:rPr/>
        <w:t>Матушка Тамара, супруга монастырского духовника отца Михаила, привела к мощам приехавшую к ним Татиану из Орши. Татьяна (24-летняя девушка, юрист по образованию) была одержима нечистым духом. Она никак не могла подойти приложиться к мощам. Матушка очень плакала и молилась, просила за неё. Наконец девушка приложилась к головке преподобной и вмиг, как стрела, отлетела к противоположной стенке. Начала кричать, извиваться. Через некоторое время она утихла и с тех пор спокойно могла подходить к мощам и молиться. Страшный недуг оставил её.</w:t>
      </w:r>
    </w:p>
    <w:p>
      <w:pPr>
        <w:pStyle w:val="TextBodyIndent"/>
        <w:rPr>
          <w:szCs w:val="24"/>
        </w:rPr>
      </w:pPr>
      <w:r>
        <w:rPr>
          <w:szCs w:val="24"/>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а северо-востоке г. Полоцка, на берегу реки Полоты (приток Западной Двины), расположен один из древнейших на Руси Спасо-Преображенский Евфросиниевский монастырь. Он был основан около 1125 г. преподобной Евфросинией, княжной Полоцкой, правнучкой святого равноапостольного князя Владимира. Евфросиния (в миру Предслава) с юных лет отличалась благочестием и глубоким пониманием книжного учения. В 12 лет юная княжна тайно ушла из отчего дома и приняла иноческий постриг. В этот период она принимается за нелёгкий труд - переписывание книг. Согласно житию, Господь призывает юную подвижницу на новый подвиг. Следуя велению Ангела, который являлся ей трижды во сне, она переселяется в сельцо под Полоцком для устроения девичей обители. Это было архиерейское поместье с храмом-усыпальницей полоцких епископов. Здесь и был основан знаменитый Спасо-Преображенский монастырь. Преподобная игумения возвела в своей обители каменный храм Всемилостивого Спаса, который стал жемчужиной древней школы полоцкого зодче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Достигнув преклонных лет, полоцкая игумения отправилась в паломничество на Святую Землю, оставив свою обитель на попечение родной сестры, монахини Евдокии. 5 июня 1173 г. во Святом граде Иерусалиме преподобная сподобилась блаженной кончины. Честное её тело было погребено в Феодосиевом монастыре близ Иерусалима. По прошествии 14 лет нетленные останки преподобной Евфросинии Полоцкой были перевезены в Киево-Печерскую Лавру, где покоились семь столетий. В 1910 г. св. мощи были торжественно перенесены из Киева в Полоцк.</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осле 1917г., когда начались гонения на Церковь, св. мощи угодницы Божией были кощунственно вскрыты и отправлены в Москву на атеистическую выставку, а затем экспонировались в краеведческом музее г. Витебска. Из обители также были изъяты крест преподобной и серебряная рака. В 1928 году власти закрыли монастырь. В годы Великой Отечественной войны жизнь в монастыре возобновилась, верующим удалось вернуть нетленные мощи в обитель. В 60-е годы монастырь в очередной раз был закрыт. Возрождение обители наступило через 30 лет в 1992 год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В предверии 825-летия со дня кончины преподобной Евфросинии в древнем Спасо-Преображенском храме было совершенно частичное переоблачение святых мощей. По этому случаю было решено сделать медицинское заключение о их состоянии, приглашен из Свято-Троицкой Сергиевой Лавры монах Агапит (Юрков) - врач высшей категории, кандидат медицинских наук. Это редкое церковное действо возглавлял правящий епископ Полоцкий Феодосий в присутствии священников и старших монахинь обители. Факт сохранения священных останков святой игумении Евфросинии в нетлении на протяжении восьми веков, при неоднократном перенесении с места на место и пребывании в самых разных климатических условиях, свидетельствует о том, что святые мощи являют нам милость Божию, - говорится в заключении, сделанном монахом Агапитом. В 1998 г. Полоцкую обитель впервые посетил Святейший Патриарх Алексий </w:t>
      </w:r>
      <w:r>
        <w:rPr>
          <w:rFonts w:cs="Times New Roman"/>
          <w:bCs w:val="false"/>
          <w:color w:val="000000"/>
          <w:sz w:val="28"/>
          <w:lang w:val="en-US"/>
        </w:rPr>
        <w:t>II</w:t>
      </w:r>
      <w:r>
        <w:rPr>
          <w:rFonts w:cs="Times New Roman"/>
          <w:bCs w:val="false"/>
          <w:color w:val="000000"/>
          <w:sz w:val="28"/>
        </w:rPr>
        <w:t>. За богослужением Его Святейшество возвёл настоятельницу монастыря монахиню Анфису (Шевердяеву) в сан игуменьи. Ныне в Спасо-Преображенском Евфросиниевом монастыре 70 сестер. Обитель живет по общежительному уставу. Послушания, которые несут насельницы, разнообразны и традиционны для общежительного монастыря. Особое внимание уделяется церковному богослужению и клиросному пению. В монастыре создана библиотека, иконописная, швейная мастерские, воскресная школа. В обители есть небольшое хозяйство, скотный двор, птичник, пасека, плодовый сад и огород.</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Чудесный случай произошел в 1994 г. с одной из жительниц Калининграда. Сын этой благочестивой женщины был одержим страшным недугом пьянства. Несчастная мать постоянно обращалась к Богу в молитве об исцелении его. И вот однажды во сне ей явилась некая святая и сказал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Не скорби, приезжай ко мне в монастырь, и я помогу теб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А где твой монастырь? - спросила женщи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В Полоцке, - ответила свята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Эта благочестивая старушка ничего не знала и не слышала ни о преподобной Евфросинии, ни о её монастыр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 скором времени после этого видения она приехала в Полоцкую обитель, где много молилась преподобной, подавала поминовения, заказывала молеб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Через год она приехала благодарить преподобную за исцеление сына. Обливаясь слезами, женщина говорила, что недуг его был настолько силён, что надежды на исцеление практически не было. Поистине, велика пред Богом молитва преподобной Евфросин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Другой случай произошел в 1995 году, когда монахиня Евдокия дежурила в храме у мощей преподобной Евфросинии. Матушка Тамара, супруга монастырского духовника отца Михаила, привела к мощам приехавшую к ним Татиану из Орши. Татьяна (24-летняя девушка, юрист по образованию) была одержима нечистым духом. Она никак не могла подойти приложиться к мощам. Матушка очень плакала и молилась, просила за неё. Наконец девушка приложилась к головке преподобной и вмиг, как стрела, отлетела к противоположной стенке. Начала кричать, извиваться. Через некоторое время она утихла и с тех пор спокойно могла подходить к мощам и молиться. Страшный недуг оставил её.</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Ещё один случай произошел с Ниной, учительницей, проживающей в Докшицком районе Витебской обители. Нина была больна раком. После операции врачи сказали, что она обречена, долго не проживёт. Родная тетя Нины, София, которая жила в г. Гродно, привезла её в Полоцк к мощам преподобной Евфросинии. Нина тогда ещё была католического вероисповедания. Здесь, в монастыре, она приняла Православие. Молилась преподобной об исцелении. Прошло несколько лет. Нина жива и здравствует. Каждый год приезжает благодарить преподобну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евозможно перечислить все чудеса и исцеления, подаваемые от мощей святой угодницы Божией.</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Преподобная мати наша Евфросиния, моли Бога о нас!</w:t>
      </w:r>
    </w:p>
    <w:p>
      <w:pPr>
        <w:pStyle w:val="Heading2"/>
        <w:ind w:firstLine="709"/>
        <w:rPr/>
      </w:pPr>
      <w:r>
        <w:rPr/>
        <w:t>Монахиня Сергия</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380" w:firstLine="709"/>
      <w:jc w:val="both"/>
    </w:pPr>
    <w:rPr>
      <w:i/>
      <w:iCs/>
      <w:color w:val="000000"/>
      <w:sz w:val="28"/>
    </w:rPr>
  </w:style>
  <w:style w:type="paragraph" w:styleId="2">
    <w:name w:val="Основной текст с отступом 2"/>
    <w:basedOn w:val="Normal"/>
    <w:qFormat/>
    <w:pPr>
      <w:shd w:fill="FFFFFF" w:val="clear"/>
      <w:autoSpaceDE w:val="false"/>
      <w:ind w:left="3900" w:firstLine="709"/>
      <w:jc w:val="both"/>
    </w:pPr>
    <w:rPr>
      <w:rFonts w:cs="Times New Roman"/>
      <w:bCs w:val="false"/>
      <w:i/>
      <w:iCs/>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2:48:00Z</dcterms:created>
  <dc:creator>721</dc:creator>
  <dc:description/>
  <dc:language>en-US</dc:language>
  <cp:lastModifiedBy>721</cp:lastModifiedBy>
  <dcterms:modified xsi:type="dcterms:W3CDTF">2003-05-27T12:55:00Z</dcterms:modified>
  <cp:revision>1</cp:revision>
  <dc:subject/>
  <dc:title>Веры дивная лампада</dc:title>
</cp:coreProperties>
</file>