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исть и палитра – детям Чечн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Мальчик, на глазах которого в раннем детстве убили отца, пожелал чеченским детям мира и пообещал за них молиться. Когда я читал это письмо, по лицу учительницы-чеченки текли слезы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высокогорном селении Шарой Шаро-Аргунского ущелья, как и в других окрестных сёлах, на всём лежала печать войны. Многие дома были повреждены или снесены напрочь. Дотла сгорели кирпичные школа, больница и Дом куль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шу группу, в которой был и православный священник, встретил шестидесятипятилетний мулла Абубака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тареньком, неказистом домике Абубакара нас ждал горячий обед. Гостеприимство хозяина было по-настоящему кавказским, а вот ложки, которыми мы ели, - русскими, с истёртой хохломской росписью. Православный священник и чеченский мулла говорили о мире. С горечью старик-чеченец сетовал на то, что до прихода пограничников по окрестным сёлам вовсю разъезжали на джипах боевики, потрясая увесистыми пачками долларов перед местной молодёжью и приглашая вступать в их ря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От войны все устали», - сказал Абубакар и на прощанье обнял каждого из н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же на улице ко мне подошла бедно одетая немолодая женщина с сыном-подростком: «Помогите моему Беслану! Он устал прятаться от этой войны и так похоже рисует отца карандашом на газетных полях». Тогда я понял, что будет лучше, если этот парнишка и его ровесники сегодня возьмут в руки кисти и краски, чем завтра - оруж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Уже в Москве Господь сподобил меня встретиться с Патриархом Алексием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которому я поведал о своём желании создать детскую художественную школу в Надтеречном районе Чечни. Его Святейшество благословил меня на этот тру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...Художественную студию решено было основать в одном из пустующих классов средней школы, расположенной рядом с приютом на окраине села. По просьбе директора школы, русской женщины, я пришёл на урок к чеченским пятиклассникам с рисунками и письмами, которые просили передать в подарок маленьким чеченцам учащиеся ставропольской художественной школы. Среди детских посланий было письмо от русского мальчишки-сироты Коли из православного приюта Волгогра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льчик, на глазах которого в раннем детстве убили отца, пожелал чеченским детям мира и пообещал за них молиться. Когда я читал это письмо, по лицу учительницы-чеченки текли слез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ш урок прошёл вдохновенно, чеченские школьники увлечённо писали русским ровесникам ответные письма и рисовали. А когда прозвенел звонок, они встали и дружно сказали по-русски: «Спасибо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Виталий Николаевич ИЛЮ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5:20:00Z</dcterms:created>
  <dc:creator>721</dc:creator>
  <dc:description/>
  <dc:language>en-US</dc:language>
  <cp:lastModifiedBy>721</cp:lastModifiedBy>
  <dcterms:modified xsi:type="dcterms:W3CDTF">2003-05-29T05:24:00Z</dcterms:modified>
  <cp:revision>1</cp:revision>
  <dc:subject/>
  <dc:title>Кисть и палитра – детям Чечни</dc:title>
</cp:coreProperties>
</file>